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2324"/>
        <w:gridCol w:w="914"/>
        <w:gridCol w:w="790"/>
        <w:gridCol w:w="298"/>
        <w:gridCol w:w="2034"/>
        <w:gridCol w:w="3479"/>
        <w:gridCol w:w="387"/>
        <w:gridCol w:w="408"/>
        <w:gridCol w:w="1494"/>
        <w:gridCol w:w="1959"/>
      </w:tblGrid>
      <w:tr>
        <w:trPr>
          <w:trHeight w:val="204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>
          <w:trHeight w:val="523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žna Europa</w:t>
            </w:r>
          </w:p>
        </w:tc>
      </w:tr>
      <w:tr>
        <w:trPr>
          <w:trHeight w:val="321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ejednaki regionalni razvoj Italije</w:t>
            </w:r>
          </w:p>
        </w:tc>
      </w:tr>
      <w:tr>
        <w:trPr>
          <w:trHeight w:val="293" w:hRule="atLeast"/>
        </w:trPr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9.</w:t>
            </w:r>
          </w:p>
        </w:tc>
        <w:tc>
          <w:tcPr>
            <w:tcW w:w="6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293" w:hRule="atLeast"/>
        </w:trPr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293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>
          <w:trHeight w:val="105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54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obrazbu prostora u državama Južne Europ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</w:tc>
      </w:tr>
      <w:tr>
        <w:trPr>
          <w:trHeight w:val="293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25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21" w:hRule="atLeast"/>
        </w:trPr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Italije.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lagodbu čovjeka životu na mediteranskome kršu s posebnim osvrtom na mediteranski dio Hrvatske. Opisuje posebnosti Italije i njezinu ulogu u regiji, Europi i svijetu.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na primjeru Italije utjecaj prirodno-geografskih čimbenika na naseljavanje i životne navike stanovništva. Objašnjava značenje Italije u Europi i svijetu.</w:t>
            </w:r>
          </w:p>
        </w:tc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/>
              <w:t>Analizira ulogu i značenje Italije u Europi i svijetu.</w:t>
            </w:r>
          </w:p>
        </w:tc>
      </w:tr>
      <w:tr>
        <w:trPr>
          <w:trHeight w:val="1724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 tabl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Italije u atlasu regije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Italije u atlasu geografsko područje koje obuhvaća svaka pojedina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jedine reg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Italij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veća gradska središta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Italije u atlasu gradove koji čine industrijski troku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dove Italije na slijep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o zanimljivostima pojedinih gradskih središta Italije koristeći se pouzdanim digitalnim izvor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e o pojedinim gradskim središtima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 s odgovarajućom znamenit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voje bilješke i po potrebi i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viz u digitalnom alatu Socrative</w:t>
            </w:r>
          </w:p>
        </w:tc>
      </w:tr>
      <w:tr>
        <w:trPr>
          <w:trHeight w:val="12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>
          <w:trHeight w:val="12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Š (2) EJ A.7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Razumije kratak tekst poznate tematike pri slušanju i čitanju.</w:t>
            </w:r>
          </w:p>
        </w:tc>
      </w:tr>
      <w:tr>
        <w:trPr>
          <w:trHeight w:val="45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46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ije Italije, najrazvijeniji sjever, najslabije razvijen jug</w:t>
            </w:r>
          </w:p>
        </w:tc>
      </w:tr>
      <w:tr>
        <w:trPr>
          <w:trHeight w:val="24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>
          <w:trHeight w:val="45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>
          <w:trHeight w:val="1443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križaljku u digitalnom alatu LearningApps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u bilježnicu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rojici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cima križaljku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k98q45mj21</w:t>
              </w:r>
            </w:hyperlink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06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ablicu u bilježn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134. do str. 138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datke u tablic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 na geografskoj karti Italije u atlasu na str. 54. 55. regije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Italije u atlasu geografsko područje koje obuhvaća svaka pojedina regij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ojedine reg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Italij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veća gradska središta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okaz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geografskoj karti Italije u atlasu gradove koji čine industrijski trokut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radove Italije na slijepoj karti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se pouzdanim izvorima (dodatni digitalni sadržaji na E-sferi)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datke o zanimljivostima pojedinih gradskih središta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gled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deo priloge o pojedinim gradskim središtima Italij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ve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d s odgovarajućom fotografijom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ablicu na ploč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pute za ra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d str. 134. do str. 138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odatni digitalni sadržaj na E-sferi i digitalnom alatu Genially,  zadatk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2ddc71f6-3cd4-40c1-baa1-68265a2b04e4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ad8b8e99d980d92e44b08/interactive-content-upoznajmo-italij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qff17wv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zi96drak21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sm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u rad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u tablic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 u obliku kviza u digitalnom alatu Socrative</w:t>
            </w:r>
          </w:p>
        </w:tc>
        <w:tc>
          <w:tcPr>
            <w:tcW w:w="6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izlaznu karticu u obliku digitalnog alata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838672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bookmarkStart w:id="0" w:name="_Hlk71747278"/>
            <w:bookmarkEnd w:id="0"/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83867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Start w:id="1" w:name="_Hlk71747278"/>
            <w:bookmarkStart w:id="2" w:name="_Hlk71747278"/>
            <w:bookmarkEnd w:id="2"/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>
          <w:trHeight w:val="2107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jednaki regionalni razvoj Ital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35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2636"/>
              <w:gridCol w:w="3774"/>
              <w:gridCol w:w="5538"/>
            </w:tblGrid>
            <w:tr>
              <w:trPr>
                <w:trHeight w:val="702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REGIJA</w:t>
                  </w:r>
                </w:p>
              </w:tc>
              <w:tc>
                <w:tcPr>
                  <w:tcW w:w="2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EOGRAFSKO PODRUČJE</w:t>
                  </w:r>
                </w:p>
              </w:tc>
              <w:tc>
                <w:tcPr>
                  <w:tcW w:w="3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OBILJEŽJA</w:t>
                  </w:r>
                </w:p>
              </w:tc>
              <w:tc>
                <w:tcPr>
                  <w:tcW w:w="5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RADOVI</w:t>
                  </w:r>
                </w:p>
              </w:tc>
            </w:tr>
            <w:tr>
              <w:trPr>
                <w:trHeight w:val="2081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JEVERNA</w:t>
                  </w:r>
                </w:p>
              </w:tc>
              <w:tc>
                <w:tcPr>
                  <w:tcW w:w="2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žni rub Alpa, Padska nizina, sjeverni dio sjevernih Apenina</w:t>
                  </w:r>
                </w:p>
              </w:tc>
              <w:tc>
                <w:tcPr>
                  <w:tcW w:w="3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spodarski najrazvijeniji dio Italij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adska nizina – ratarstvo stočarstvo, industrij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lpe- šumarstvo, turizam, mliječno govedarstvo</w:t>
                  </w:r>
                </w:p>
              </w:tc>
              <w:tc>
                <w:tcPr>
                  <w:tcW w:w="5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ilano-centar mod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orino- automobilska industrija (FIAT, Ferrari, Alfa Romeo)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enova- najveća talijanska lu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st- luka, polazište prekoalpskog naftovod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rona, Bologna, Venecija („grad na vodi“, karneval)</w:t>
                  </w:r>
                </w:p>
              </w:tc>
            </w:tr>
            <w:tr>
              <w:trPr>
                <w:trHeight w:val="1047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REDNJA</w:t>
                  </w:r>
                </w:p>
              </w:tc>
              <w:tc>
                <w:tcPr>
                  <w:tcW w:w="2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penini, ligursko,tirensko i jadransko primorje</w:t>
                  </w:r>
                </w:p>
              </w:tc>
              <w:tc>
                <w:tcPr>
                  <w:tcW w:w="3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z rijeke Arno i Tiber- ratarstvo (vinova loza, voće, povrće, žitarice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stočno primorje-kupališni  turizam</w:t>
                  </w:r>
                </w:p>
              </w:tc>
              <w:tc>
                <w:tcPr>
                  <w:tcW w:w="5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im (gl. grad), Firenca (kulturno i poslovno središte, Rimini (turistički centar), Ancona, Pescara</w:t>
                  </w:r>
                </w:p>
              </w:tc>
            </w:tr>
            <w:tr>
              <w:trPr>
                <w:trHeight w:val="3256" w:hRule="atLeast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JUŽNA</w:t>
                  </w:r>
                </w:p>
              </w:tc>
              <w:tc>
                <w:tcPr>
                  <w:tcW w:w="2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žni dio Apeninskog poluotoka, otoci Sardinija, Sicilija</w:t>
                  </w:r>
                </w:p>
              </w:tc>
              <w:tc>
                <w:tcPr>
                  <w:tcW w:w="3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ospodarski najslabije razvijeni dio (nepovoljni prirodni uvjeti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česti potresi, povremene vulkanske erupcij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ekad iseljenički, danas useljenički prostor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tarstvo- agrumi, masline, vinova loza, turizam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5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EEAF6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apulj, Bari, Taranto, Palermo, Brindisi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>
          <w:trHeight w:val="22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iz u digitalnom alatu Socrative</w:t>
            </w:r>
          </w:p>
        </w:tc>
      </w:tr>
      <w:tr>
        <w:trPr>
          <w:trHeight w:val="45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 str. 106. 9. zadatak</w:t>
            </w:r>
          </w:p>
        </w:tc>
      </w:tr>
      <w:tr>
        <w:trPr>
          <w:trHeight w:val="472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pokaži na geografskoj karti regije Ital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mena gradskih središta i pokaži ih na geografskoj kar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glavni grad Ital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središte automobilske industr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modni centar Ital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) “grad na vodi“</w:t>
            </w:r>
          </w:p>
        </w:tc>
      </w:tr>
      <w:tr>
        <w:trPr>
          <w:trHeight w:val="446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 str. 106. 10. zadatak</w:t>
            </w:r>
          </w:p>
        </w:tc>
      </w:tr>
      <w:tr>
        <w:trPr>
          <w:trHeight w:val="45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>
          <w:trHeight w:val="2119" w:hRule="atLeast"/>
        </w:trPr>
        <w:tc>
          <w:tcPr>
            <w:tcW w:w="15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rižaljka u digitalnom alatu LearningApps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k98q45mj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radovi Italije, zadatak u digitalnom alatu LearningApps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qff17wv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radovi Italije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view.genial.ly/609ad8b8e99d980d92e44b08/interactive-content-upoznajmo-italij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Gradovi i turističke znamenitosti, zadatak u digitalnom alatu LearningApps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zi96dra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lazna kartica u Socrativu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8386723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8386723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arningapps.org/watch?v=pk98q45mj21" TargetMode="External"/><Relationship Id="rId3" Type="http://schemas.openxmlformats.org/officeDocument/2006/relationships/hyperlink" Target="https://www.e-sfera.hr/dodatni-digitalni-sadrzaji/2ddc71f6-3cd4-40c1-baa1-68265a2b04e4/" TargetMode="External"/><Relationship Id="rId4" Type="http://schemas.openxmlformats.org/officeDocument/2006/relationships/hyperlink" Target="https://view.genial.ly/609ad8b8e99d980d92e44b08/interactive-content-upoznajmo-italiju" TargetMode="External"/><Relationship Id="rId5" Type="http://schemas.openxmlformats.org/officeDocument/2006/relationships/hyperlink" Target="https://learningapps.org/watch?v=pqff17wvt21" TargetMode="External"/><Relationship Id="rId6" Type="http://schemas.openxmlformats.org/officeDocument/2006/relationships/hyperlink" Target="https://learningapps.org/watch?v=pzi96drak21" TargetMode="External"/><Relationship Id="rId7" Type="http://schemas.openxmlformats.org/officeDocument/2006/relationships/hyperlink" Target="https://learningapps.org/watch?v=pk98q45mj21" TargetMode="External"/><Relationship Id="rId8" Type="http://schemas.openxmlformats.org/officeDocument/2006/relationships/hyperlink" Target="https://learningapps.org/watch?v=pqff17wvt21" TargetMode="External"/><Relationship Id="rId9" Type="http://schemas.openxmlformats.org/officeDocument/2006/relationships/hyperlink" Target="https://view.genial.ly/609ad8b8e99d980d92e44b08/interactive-content-upoznajmo-italiju" TargetMode="External"/><Relationship Id="rId10" Type="http://schemas.openxmlformats.org/officeDocument/2006/relationships/hyperlink" Target="https://learningapps.org/watch?v=pzi96drak21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21:13:00Z</dcterms:created>
  <dc:creator>Jasna</dc:creator>
  <dc:description/>
  <cp:keywords/>
  <dc:language>en-US</dc:language>
  <cp:lastModifiedBy>Vinko Balaško</cp:lastModifiedBy>
  <dcterms:modified xsi:type="dcterms:W3CDTF">2021-05-12T20:18:00Z</dcterms:modified>
  <cp:revision>4</cp:revision>
  <dc:subject/>
  <dc:title/>
</cp:coreProperties>
</file>